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ANTONIO JOAQUIM DE MOURA ANDRAD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URSO LINUX EDUCACIONAL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BRIL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ANTONIO JOAQUIM DE MOURA ANDRAD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URSO LINUX EDUCACIONAL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/>
      </w:pPr>
      <w:r>
        <w:rPr/>
        <w:t xml:space="preserve">Projeto elaborado pela professora </w:t>
      </w:r>
      <w:r>
        <w:rPr>
          <w:b/>
        </w:rPr>
        <w:t>Gisele Maria Gomes</w:t>
      </w:r>
      <w:r>
        <w:rPr/>
        <w:t>, da Sala de Tecnologias Educacionais da E. E. Antonio Joaquim de Moura Andrade de Nova Andradina, como cumprimento do cronograma do Plano de Ação - 200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bril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1"/>
        <w:gridCol w:w="510"/>
      </w:tblGrid>
      <w:tr>
        <w:trPr/>
        <w:tc>
          <w:tcPr>
            <w:tcW w:w="8401" w:type="dxa"/>
            <w:tcBorders/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  <w:t>INTRODUÇÃO...............................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USTIFICATIVA...........................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 GERAL......................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bjetivos Específicos.......................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TEÚDO PROGRAMÁTICO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ONOGRAMA DO CURSO......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TODOLOGIA.......................................................................................................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VALIAÇÃO.................................................................................................................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33:00Z</dcterms:created>
  <dc:creator>Luciana Catarino</dc:creator>
  <dc:description/>
  <cp:keywords/>
  <dc:language>en-US</dc:language>
  <cp:lastModifiedBy>Luciana Catarino</cp:lastModifiedBy>
  <dcterms:modified xsi:type="dcterms:W3CDTF">2009-05-05T01:33:00Z</dcterms:modified>
  <cp:revision>2</cp:revision>
  <dc:subject/>
  <dc:title>ESCOLA ESTADUAL ANTONIO JOAQUIM DE MOURA ANDRADE</dc:title>
</cp:coreProperties>
</file>